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Результатом выполнения задания первого тура является отчет в среде каркасной конфигурации. Его необходимо сохранить на своем компьютере как внешний отчет в виде файла с расширениями epf (erf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сохранении файла в качестве его имени укажите свои Фамилию, имя, город, версию программы (80,81,82,83) – обязательно в </w:t>
      </w:r>
      <w:r>
        <w:rPr>
          <w:b/>
          <w:bCs/>
        </w:rPr>
        <w:t>латинском регистре</w:t>
      </w:r>
      <w:r>
        <w:rPr/>
        <w:t>, без пробелов и служебных симво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названия выполненного задания: PermyakovAlexandrRostovNaDonu81.ep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этого обязательно заархивируйте файл под этим же именем с расширением .rar и загрузите архив в личном кабин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этого Ваша работа будет передана для проверки членам жюри. Ваш результат (если он будет положительным) будет представлен в списке победителей первого тура Олимпиады и Вам будет прислано приглашение для участия во втором (очном) 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7:44:00Z</dcterms:created>
  <dc:creator>Tihomirova_P</dc:creator>
  <dc:description/>
  <cp:keywords/>
  <dc:language>en-US</dc:language>
  <cp:lastModifiedBy>Tihomirova_P</cp:lastModifiedBy>
  <dcterms:modified xsi:type="dcterms:W3CDTF">2015-02-17T09:35:00Z</dcterms:modified>
  <cp:revision>3</cp:revision>
  <dc:subject/>
  <dc:title/>
</cp:coreProperties>
</file>